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ormatting Your Research Paper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se the following steps to format your research paper using Microsoft Word 2007.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lick the INSERT tab.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Click the HEADER icon.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Select the BLANK header option.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Under POSITION, select INSERT ALIGNMENT TAB.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Click RIGHT.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OK.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Click PAGE NUMBERS.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Select TOP OF PAGE.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Select PLAIN NUMBER 3.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Type your LAST NAME and hit the space bar one time.</w:t>
      </w:r>
    </w:p>
    <w:p>
      <w:pPr>
        <w:pStyle w:val="Normal"/>
        <w:spacing w:lineRule="auto" w:line="240" w:before="0" w:after="280"/>
        <w:ind w:left="72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uble click the HEADER tab (the light blue tab on the left side of the page under the dotted line.)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lick the PAGE LAYOUT tab.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Select MARGINS.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Select NORMAL.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lick the HOME tab.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Set your font face as TIMES NEW ROMAN.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Set your font size as 12.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Select DOUBLE SPACING (2.0)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Check the LINE SPACING.  Make sure the Before and After spacing is 0 pt.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ype your heading – Your name on the first line, your instructors name on the second line, the course title on the third line, and the DUE date on the fourth line.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enter your title.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Begin typing your paper.  </w:t>
      </w:r>
      <w:r>
        <w:rPr>
          <w:rFonts w:eastAsia="Wingdings" w:cs="Wingdings" w:ascii="Wingdings" w:hAnsi="Wingdings"/>
          <w:sz w:val="20"/>
          <w:szCs w:val="20"/>
        </w:rPr>
        <w:t>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EMEMBER TO SAVE YOUR PAPER AS A WORD 97-2003 DOCUMENT!!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4:04:00Z</dcterms:created>
  <dc:creator>pcoles</dc:creator>
  <dc:description/>
  <cp:keywords/>
  <dc:language>en-US</dc:language>
  <cp:lastModifiedBy>pcoles</cp:lastModifiedBy>
  <dcterms:modified xsi:type="dcterms:W3CDTF">2009-02-03T21:07:00Z</dcterms:modified>
  <cp:revision>3</cp:revision>
  <dc:subject/>
  <dc:title/>
</cp:coreProperties>
</file>